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tabs>
          <w:tab w:val="clear" w:pos="708"/>
          <w:tab w:val="left" w:pos="4678" w:leader="none"/>
        </w:tabs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678" w:leader="none"/>
        </w:tabs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ind w:firstLine="709"/>
        <w:rPr/>
      </w:pPr>
      <w:r>
        <w:rPr>
          <w:sz w:val="28"/>
          <w:szCs w:val="28"/>
        </w:rPr>
        <w:t>от</w:t>
      </w:r>
      <w:r>
        <w:rPr>
          <w:szCs w:val="28"/>
        </w:rPr>
        <w:t xml:space="preserve"> ________________</w:t>
        <w:tab/>
        <w:t>№ _____</w:t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/>
        <w:t>ст-ца Батур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создания, содержания и охраны зеленых насаждений, находящихся на территории Батурин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 соответствии  с   Федеральным  законом от 06 октября 2003 года № 131-ФЗ «Об общих принципах организации местного самоуправления в Российской Федерации», Федеральным законом от 10 января 2002 года № 7-ФЗ «Об охране окружающей среды», Законом Краснодарского края от 23 апреля 2013 года № 2695 «Об охране зеленых насаждений в Краснодарском крае», Уставом Батуринского сельского поселения, в целях улучшения экологической ситуации на территории Батуринского сельского поселения Брюховецкого района, повышения ответственности за сохранность зеленых насаждений, Совет Батуринского сельского поселения Брюховецкого района р е ш и 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авила создания, содержания и охраны зеленых насаждений, находящихся на территории Батуринского сельского поселения Брюховецкого района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разместить на официальном сайте муниципального образования Брюховецкий район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по вопросам  планирования, бюджету, финансам и муниципальной собственности, агропромышленной политике использованию земли, охране природы и развитию личного подсобного хозяйства (Бурячек Н.П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бнародования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атуринского 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сельского поселения</w:t>
        <w:tab/>
        <w:t>М.А.Сап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атуринского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ельского поселения</w:t>
        <w:tab/>
        <w:t>М.А.Сапронов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вета Батурин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я, содержания и охраны зеленых насаждений, находящихся на территории Батуринского сельского поселения Брюховец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Правила создания, содержания и охраны зеленых насаждений, находящихся на территории Батуринского сельского поселения Брюховецкого района (далее - Правила), разработаны 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10 января 2002 года № 7-ФЗ «Об охране окружающей среды», Правилами создания, охраны и содержания зеленых насаждений в городах Российской Федерации, утвержденными Приказом Госстроя Российской Федерации 15 октября 1999 года № 153,  Законом  Краснодарского края от 23 апреля 2013 года № 2695-КЗ «Об охране зеленых насаждений в Краснодарском крае» (далее - Закон Краснодарского края),  Уставом Батуринского сельского поселения Брюховец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равила в соответствии с законодательством в области охраны окружающей среды регулируют отношения в сфере создания, содержания и охраны зеленых насаждений, находящихся на территории Батуринского сельского поселения Брюховец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Действие настоящих Правил распространяется на отношения в сфере охраны зеленых насаждений, расположенных на землях населенных пунктов в границах Батуринского сельского поселения Брюховецкого района, независимо от формы собственности, за исключением земельных участков, отнесенных к территориальным зонам сельскохозяйственного использования, зонам специального назначения, зонам военных объектов, а также земельных участков, предоставленных гражданам для индивидуального жилищного строительства, ведения личного подсобного хозяйства, и участков, предоставленных садоводческим, огородническим или дачным некоммерческим объединениям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Действие настоящих Правил распространяется на отношения в сфере охраны зеленых насаждений, расположенных на участках, предоставленных гражданам для индивидуального жилищного строительства, и участках, предоставленных садоводческим, огородническим или дачным некоммерческим объединениям граждан, на которых расположены зеленые насаждения, включенные администрацией Батуринского сельского поселения Брюховецкого района в отдельный перечень древесных пород, требующих особой охра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ложения настоящих Правил не распространяются на отношения в сфере охраны зеленых насаждений, расположенных на защитных полосах лесов, вдоль железнодорожных путей общего пользования, федеральных автомобильных дорог общего пользования, автомобильных дорог общего пользования, находящихся в собственности Краснодарского края, а также на особо охраняемых природных территор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Для целей настоящих Правил применяются следующие основные пон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леные насаждения - древесно-кустарниковая и травянистая растительность естественного и искусственного происхождения, выполняющая средообразующие, рекреационные, санитарно-гигиенические, экологические и эстетические функ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рево - многолетнее растение с четко выраженным стволом, несущими боковыми ветвями и верхушечным побег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старник - многолетнее растение, ветвящееся у самой поверхности почвы и не имеющее во взрослом состоянии главного ство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вяной покров - газон, естественная травяная раститель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ветник - участок геометрической или свободной формы с высаженными одно-, двух- или многолетними цветочными расте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осли - деревья и (или) кустарники самосевного и порослевого происхождения, образующие единый сомкнутый поло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рана зеленых насаждений - система мер, направленных на защиту зеленых насаждений от негативного воздействия хозяйственной и иной деятельности, включающая в том числе и борьбу с болезнями и вредителями раст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еленых насаждений - деятельность по поддержанию функционального состояния (обработка почвы, полив, внесение удобрений, обрезка крон деревьев и кустарников и иные мероприятия) и восстановлению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зеленых насаждений - нарушение целостности зеленых насаждений в результате механического, термического, биологического или химического воздействия, ухудшения качества среды обитания, вызванного изъятием или загрязнением почвы в зоне зеленых насаждений, изменением состава атмосферного воздуха, но не влекущее прекращение их рос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зеленых насаждений - механическое, термическое, биологическое или химическое воздействие на зеленые насаждения, ухудшающее качество среды обитания, вызванное изъятием или загрязнением почвы в зоне зеленых насаждений, изменением состава атмосферного воздуха и приводящее к прекращению роста и гибели зеленых насаждений или их ч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арийно-опасные деревья - деревья, представляющие опасность для жизни и здоровья граждан, имущества и создающие аварийно-опасные ситу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хостойные деревья и кустарники - деревья и кустарники, утратившие физиологическую устойчивость и подлежащие выруб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убочный билет - разрешительный документ, выданный администрацией Батуринского сельского поселения, дающий право на выполнение работ по вырубке, санитарной и формовочной обрезке зеленых насаждений или по их уничтож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вентаризация зеленых насаждений - процесс регистрации информации о количестве зеленых насаждений на территории Батуринского сельского поселения Брюховецкого района, их состоянии для ведения муниципального хозяйства на всех уровнях управления, эксплуатации и финансирования, отнесения их к соответствующим категориям земель, охранному статусу и режиму содерж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мпенсационное озеленение - деятельность администрации Батуринского сельского поселения Брюховецкого района по созданию зеленых насаждений взамен уничтоженных и их сохранению до полной приживаемости на территории Батуринского сельского поселения Брюховец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ая стоимость зеленых насаждений - денежная оценка стоимости зеленых насаждений, устанавливаемая для учета их ценности в целях осуществления компенсационного озеле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зелененные территории - территории общего пользования, на которых расположены зеленые насаждения, включая зоны рекреации и зеленых насаждений, определяемые в соответствии с Правилами землепользования и застройки на территории Батуринского сельского поселения Брюховец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 озеленения - озелененная территория, организованная на определенном земельном участке по принципам ландшафтной архитектуры, включающая в себя элементы благоустройства (парки, скверы, бульвары, улицы, проезды, кварталы и т.д.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зеленых насаждений - деятельность по посадке деревьев и кустарников, посеву трав и цветов, в том числе выбору и подготовке территории, приобретению и выращиванию посадочного и посевного материала, а также сохранению посадочного и посевного материала до полной приживаем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егающая территория - часть территории общего пользования, прилегающая к земельному участку, находящемуся в собственности, постоянном (бессрочном) пользовании, безвозмездном срочном пользовании, пожизненном наследуемом владении или в аренде граждан либо юридических ли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, реконструкция, капитальный ремонт объектов озеленения - комплекс работ по созданию, реконструкции, капитальному ремонту объектов озеленения, предусматривающие полную или частичную замену либо восстановление существующих зеленых насаждений с полным комплексом подготовительных работ и элементов благоустрой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по содержанию зеленых насаждений - мера ответственности по выполнению комплекса работ, обеспечивающих жизнедеятельность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овое строительство - комплекс работ по созданию зеленых насаждений на землях, определенных градостроительными документами, утвержденными органами местного самоуправления Батуринского сельского поселения Брюховец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ставрация на территориях памятников садово-паркового искусства - сохранение и восстановление памятников природы в соответствии с правилами и проектом рестав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Местоположение и границы озелененных территорий определяются генеральным планом Батуринского сельского поселения Брюховецкого района и Правилами землепользования и застройки на территории Батуринского сельского поселения Брюховецк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I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ЗДАНИЕ И СОДЕРЖАНИЕ ЗЕЛЕНЫХ НАСАЖДЕН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Создание и содержание зеленых насаждений за счет средств местного бюджета (бюджета Батуринского сельского поселения Брюховецкого района) осуществляется специализированными организациями на основании муниципальных контрактов, заключаемых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Физическим и юридическим лицам, в собственности или пользовании которых находятся земельные участки, работы по созданию зеленых насаждений, в том числе подготовке территории, почв и растительных грунтов, посадочных мест, выкопке посадочного материала, транспортировке, хранению, посадке деревьев и кустарников, устройству газонов, цветников дорожно-тропиночной сети, и содержанию зеленых насаждений рекомендуется проводить в соответствии с  Правилами создания, охраны и содержания зеленых насаждений в городах Российской Федерации, утвержденными Приказом Госстроя Российской Федерации от 15 декабря 1999 года № 15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Обязанность по содержанию объектов озеленения, зеленых насаждений возлагается на администрацию Батуринского сельского поселения Брюховецкого района. В случае расположения  объектов озеленения, зеленых насаждений на земельных участках, находящихся на территории Батуринского сельского поселения Брюховецкого района и переданных во владение и (или) пользование, обязанность по их содержанию возлагается на пользователей указанных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Работы по созданию новых зеленых насаждений, а также капитальный ремонт и реконструкция объектов ландшафтной архитектуры должны проводиться только по проектам, согласованным с администрацией Батуринского сельского поселения Брюховец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Порядок согласования проектов, указанных в  пункте 11 настоящих Правил, проведения работ по созданию и содержанию зеленых насаждений устанавливается администрацией Батуринского сельского поселения Брюховецк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II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ХРАНА ЗЕЛЕНЫХ НАСАЖДЕН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На озелененных территориях запрещ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ить и лежать на газонах и в молодых лесных посадк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вольно вырубать деревья и кустарн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мать деревья, кустарники, сучья и ветви, срывать листья и цветы, сбивать и собирать плод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бивать палатки и разводить кост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орять газоны, цветники, дорожки и водо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тить скульптуры, скамейки, оград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здить на велосипедах, мотоциклах, лошадях, тракторах и автомашин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ковать автотранспортные средства на газон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сти ск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бывать растительную землю, песок и производить другие раскоп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гуливать и отпускать с поводка собак в парках, лесопарках, скверах и иных территориях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жигать листву и мусо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Планирование хозяйственной и иной деятельности на территориях, занятых зелеными насаждениями, должно предусматривать проведение мероприятий по сохранению зеленых насаждений в соответствии с градостроительными, санитарными и экологическими нормами и правилами. Перед вырубкой (уничтожением)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Батуринского сельского поселения Брюховецкого района (далее - плата), которая исчисляется в порядке, установленном Законом Краснодарского края. При несанкционированной вырубке (уничтожении) зеленых насаждений плата рассчитывается в пятикратном размер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V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ПОРУБОЧНОГО БИЛ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. Лица, осуществляющие хозяйственную и иную деятельность на территории Батуринского сельского поселения Брюховецкого района, для которой требуется вырубка (уничтожение) зеленых насаждений, для получения порубочного билета подают в администрацию Батуринского сельского поселения Брюховецкого района заявление о необходимости выдачи порубочного билета. В заявлении указывается основание необходимости вырубки (уничтожения)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К заявлению прилага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) градостроительный план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) информация о сроке выполнения работ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) банковские реквизиты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  <w:sz w:val="28"/>
          <w:szCs w:val="28"/>
        </w:rPr>
        <w:t>17. Администрация Батуринского сельского поселения Брюховецкого района в течение десяти рабочих дней со дня подачи заявления производит расчет размера платы в соответствии с Порядком исчисления платы за проведение компенсационного озеленения при уничтожении зеленых насаждений на территории поселений, городских округов Краснодарского края, установленным Законом Краснода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  <w:sz w:val="28"/>
          <w:szCs w:val="28"/>
        </w:rPr>
        <w:t>Для расчета размера платы администрация Батуринского сельского поселения Брюховецкого района может составлять и утверждать перечень дополнительных древесных пород по их ценности на основании классификации, представленной в  Законе Краснода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8. Администрация Батуринского сельского поселения Брюховецкого района в соответствии с актом обследования по установленной форме, а также после внесения платы выдает заявителю порубочный билет в течение трех дней. Форма акта обследования разрабатывается и утверждается администрацией Батуринского сельского поселения Брюховецкого района. Администрация Батуринского сельского поселения Брюховецкого района ведет учет оформленных порубочных бил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9. Плата вносится на единый счет местного бюджета (бюджета Батуринского сельского поселения Брюховецкого района) с указанием назначения платеж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Процедура оформления порубочного билета осущест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Для устранения аварийных и других чрезвычайных ситуаций обрезка, вырубка (уничтожение) зеленых насаждений может проводиться без оформления порубочного билета, который должен быть оформлен в течение пяти дней со дня окончания произведенных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Если уничтожение зеленых насаждений связано с вырубкой аварийно-опасных деревьев и кустарников, с осуществлением мероприятий по предупреждению и ликвидации аварийных и других чрезвычайных ситуаций, субъект хозяйственной и иной деятельности освобождается от обязанности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3. Обо всех производимых работах по устранению и ликвидации аварийных и других чрезвычайных ситуаций организации, осуществляющие обрезку, вырубку (уничтожение) зеленых насаждений, обязаны проинформировать администрацию Батуринского сельского поселения Брюховец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Основаниями для отказа в выдаче порубочного билета служа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полный состав сведений в заявлении и представленных докумен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личие недостоверных данных в представленных докумен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обый статус зеленых насаждений, предполагаемых для вырубки (уничтожения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ъекты растительного мира, занесенные в Красную книгу Российской Федерации и (или) Красную книгу Краснодарского края, произрастающие в естественных услов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амятники историко-культурного наслед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ревья, кустарники, лианы, имеющие историческую и эстетическую ценность как неотъемлемые элементы ландшаф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6. Порядок выдачи и учета порубочных билетов, форма порубочного билета утверждаются администрацией Батуринского сельского поселения Брюховецк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ПЕНСАЦИОННОЕ ОЗЕЛЕН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7. Компенсационное озеленение производится администрацией Батуринского сельского поселения Брюховец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8. В случае уничтожения зеленых насаждений компенсационное озеленение производится на том же участке земли, где они были уничтожены, причем количество единиц растений и занимаемая ими площадь не должны быть уменьшены, либо компенсационное озеленение производится на другом участке земли, но на территориях тех административно-территориальных единиц (населенных пунктов), где были уничтожены зеленые насаждения. В этом случае озеленение производится в двойном размере, как по количеству единиц растительности, так и по площа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9. При формировании администрацией Батуринского сельского поселения Брюховецкого района новых земельных участков под индивидуальное жилищное строительство, занятых зелеными насаждениями, компенсационное озеленение производится в количестве, равном количеству зеленых насаждений, находящихся на указанных участках, за счет средств местного бюджета (Батуринского сельского поселения Брюховецкого район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. Компенсационное озеленение производится в ближайший сезон, подходящий для посадки (посева) зеленых насаждений, но не позднее одного года со дня уничтожения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1. Видовой состав и возраст зеленых насаждений, высаживаемых на территории Батуринского сельского поселения Брюховецкого района, в порядке компенсационного озеленения, устанавливаются администрацией Батуринского сельского поселения Брюховец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. Параметры посадочного материала должны быть не мене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 субтропических ценных растений высота - 1,5 - 2 м, ком земли - 1,0 x 0,8 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 субтропических растений длина окружности ствола - 8 - 10 см, высота - 2 - 3 м, ком земли - 0,5 x 0,4 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 деревьев хвойных высота - 1,5 - 1,7 м, ком земли - 0,8 x 0,6 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 деревьев лиственных 1-й группы длина окружности ствола - 8 - 10 см, ком земли - 0,5 x 0,4 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у деревьев лиственных 2-й группы длина окружности ствола - 8 - 10 см, ком земли - 0,5 x 0,4 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у деревьев лиственных 3-й группы длина окружности ствола - 8 - 10 см, ком земли - 0,5 x 0,4 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у кустарников высота - 0,3 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ина окружности ствола измеряется на высоте 1,3 - 1,5 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3. Создание зеленых насаждений на территориях новых микрорайонов в Батуринском сельском поселении Брюховецкого района не может рассматриваться как компенсационное озелене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I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ЕТ ЗЕЛЕНЫХ НАСАЖДЕН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. Учет зеленых насаждений ведется в цел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эффективного содержания и охраны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определения обеспеченности территории Батуринского сельского поселения Брюховецкого района зелеными насажде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я контроля за состоянием и использованием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воевременного выявления аварийно-опасных деревьев, сухостойных деревьев и кустарников, принятия решений об их выруб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пределения ущерба, нанесенного зеленым насажден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бора информации, необходимой для расчета размера средств, составляющих компенсационную стоимость зеленых насаждений, а также объема компенсационного озеле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5. Учет зеленых насаждений ведется на основании данных инвентар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6. Инвентаризация зеленых насаждений проводится не реже чем один раз в 10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7. Проведение инвентаризации зеленых насаждений осуществляется администрацией Батуринского сельского поселения Брюховецкого района на основании издаваемых администрацией Батуринского сельского поселения Брюховецкого района  муниципальных правовых актов по вопросам организации и проведения инвентаризации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8. Администрацией Батуринского сельского поселения Брюховецкого района осуществляется проведение инвентаризации зеленых насаждений, расположенных на земельных участках, находящихся в муниципальной собственности Батуринского сельского поселения Брюховецкого района, земельных участках, находящихся в государственной собственности, распоряжение которыми до разграничения государственной собственности на землю осуществляют органы местного самоуправления  муниципального образования Брюховецкий рай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9. Администрация Батуринского сельского поселения Брюховецкого района ведет реестр зеленых насаждений, который содержит информаци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 расположении земельных участков, занятых зелеными насажде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 их площад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 целевом назначении таких земельных участ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 характеристике зеленых насаждений: жизненной форме, видовой принадлежности, возрасте, природоохранном статус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0. Порядок ведения реестра зеленых насаждений устанавливается администрацией Батуринского сельского поселения Брюховец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1. Реестр зеленых насаждений размещается на официальном интернет-портале администрации Батуринского сельского поселения Брюховецк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II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ВА ГРАЖДАН И ОБЩЕСТВЕННЫХ ОБЪЕДИН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ФЕРЕ СОЗДАНИЯ, ВОСПРОИЗВОДСТВА, СОДЕРЖАНИЯ, ОХРАНЫ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Я И УЧЕТА ЗЕЛЕНЫХ НАСАЖДЕН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2. В сфере создания, воспроизводства, содержания, охраны, использования и учета зеленых насаждений граждане и общественные объединения имею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оказывать содействие органам местного самоуправления Батуринского сельского поселения Брюховецкого района в решении вопросов создания, воспроизводства, содержания, охраны, использования и учета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ть общественный контроль за состоянием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обращаться в органы местного самоуправления  Батуринского сельского поселения Брюховецкого района с сообщениями о фактах уничтожения или повреждения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направлять в органы местного самоуправления Батуринского сельского поселения Брюховецкого района  предложения по рациональному использованию, защите зеленых насаждений, сохранению и увеличению их биологического разнообраз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получать от органов местного самоуправления Батуринского сельского поселения Брюховецкого района  достоверную информацию о планируемых и ведущихся работах на территориях, занятых зелеными насажде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оздавать фонды и оказывать финансовую помощь для содержания зеленых насажд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III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НАСТОЯЩИХ ПРАВИ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3. Ответственность граждан, должностных и юридических лиц за нарушение настоящих Правил наступает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администрации Батурин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    Е.И.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23:00Z</dcterms:created>
  <dc:creator>Компьютер</dc:creator>
  <dc:description/>
  <cp:keywords/>
  <dc:language>en-US</dc:language>
  <cp:lastModifiedBy>Пользователь</cp:lastModifiedBy>
  <cp:lastPrinted>2014-02-05T21:27:00Z</cp:lastPrinted>
  <dcterms:modified xsi:type="dcterms:W3CDTF">2014-07-18T05:20:00Z</dcterms:modified>
  <cp:revision>40</cp:revision>
  <dc:subject/>
  <dc:title>РЕШЕНИЕ</dc:title>
</cp:coreProperties>
</file>